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budowa sieci wodociągowej w ulicy Jeżynowej - etap I zadania: „Przebudowa sieci wodociągowej w ulicach Jeżynowa, Brzoskwiniowa, Tarczyńska w miejscowości Mszczonów” oraz remont kanalizacji sanitarnej w ulicy Jeżynowej i remont sieci wodociągowej w ul. Termalnej, w Mszczonowie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522242-N-2018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; data zamieszczenia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2018-02-23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 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ONANYCH W CIĄGU OSTATNICH PIĘCIU LAT,</w:t>
      </w:r>
    </w:p>
    <w:p>
      <w:pPr>
        <w:pStyle w:val="Normal"/>
        <w:suppressAutoHyphens w:val="true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>Z PODANIEM ICH WARTOŚCI, DAT WYKONANIA ORAZ ODBIORCÓW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tbl>
      <w:tblPr>
        <w:tblW w:w="961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070"/>
        <w:gridCol w:w="1665"/>
        <w:gridCol w:w="1276"/>
        <w:gridCol w:w="1843"/>
        <w:gridCol w:w="1842"/>
      </w:tblGrid>
      <w:tr>
        <w:trPr>
          <w:tblHeader w:val="true"/>
          <w:trHeight w:val="152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in  realizacji roboty budowla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e wykonywania 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zwa Zleceniod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* </w:t>
      </w:r>
      <w:r>
        <w:rPr>
          <w:sz w:val="20"/>
          <w:szCs w:val="20"/>
          <w:lang w:eastAsia="ar-SA"/>
        </w:rPr>
        <w:t>Do wykazu należy załączyć dokumenty potwierdzające, że wykazane roboty zostały wykonane zgodnie  z zasadami sztuki budowlanej i prawidłowo ukończone z podaniem przedmiotu, wartości oraz daty i miejsca wykonani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5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3:00Z</dcterms:created>
  <dc:creator>ll</dc:creator>
  <dc:description/>
  <cp:keywords/>
  <dc:language>en-US</dc:language>
  <cp:lastModifiedBy>Małgosia</cp:lastModifiedBy>
  <cp:lastPrinted>2016-10-26T13:19:00Z</cp:lastPrinted>
  <dcterms:modified xsi:type="dcterms:W3CDTF">2018-02-23T07:58:00Z</dcterms:modified>
  <cp:revision>18</cp:revision>
  <dc:subject/>
  <dc:title>x</dc:title>
</cp:coreProperties>
</file>