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w postępowaniu o zamówienie publiczne pn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ebudowa sieci wodociągowej w ulicy Jeżynowej - etap I zadania: „Przebudowa sieci wodociągowej w ulicach Jeżynowa, Brzoskwiniowa, Tarczyńska w miejscowości Mszczonów” oraz remont kanalizacji sanitarnej w ulicy Jeżynowej i remont sieci wodociągowej w ul. Termalnej, w Mszczonowie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522242-N-2018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; data zamieszczenia: 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/>
        </w:rPr>
        <w:t>2018-02-23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 r.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Na potrzeby postępowania o udzielenie zamówienia publicznego pn. jw. prowadzonego przez Zamawiającego: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ar-SA"/>
        </w:rPr>
        <w:t>oświadczam, co następuje: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INFORMACJA DOTYCZĄCA WYKONAWCY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Oświadczam, że spełniam warunki udziału w postępowaniu określone przez zamawiającego w rozdziale VI Specyfikacji istotnych warunków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>dnia ………….……. r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Oświadczam, że w celu wykazania spełniania warunków udziału w postępowaniu, określonych przez zamawiającego w rozdziale VI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,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 polegam na zasobach następującego/ych podmiotu/ów: …………............................................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..……………………………………………………………………………………………………………….………………………………...................……..,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i/>
          <w:i/>
          <w:sz w:val="20"/>
          <w:szCs w:val="20"/>
          <w:lang w:eastAsia="ar-SA"/>
        </w:rPr>
      </w:pPr>
      <w:r>
        <w:rPr>
          <w:rFonts w:eastAsia="Calibri" w:cs="Arial" w:ascii="Calibri" w:hAnsi="Calibri"/>
          <w:i/>
          <w:sz w:val="20"/>
          <w:szCs w:val="20"/>
          <w:lang w:eastAsia="ar-SA"/>
        </w:rPr>
        <w:t>(pełna nazwa i adre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ar-SA"/>
        </w:rPr>
        <w:t>w następującym zakresie: ………………………………….....................................................................................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.................................................................................................................………………………………………………… 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(określić odpowiedni zakres dla wskazanego podmiotu)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3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0:00Z</dcterms:created>
  <dc:creator>ll</dc:creator>
  <dc:description/>
  <cp:keywords/>
  <dc:language>en-US</dc:language>
  <cp:lastModifiedBy>Małgosia</cp:lastModifiedBy>
  <cp:lastPrinted>2014-07-16T08:18:00Z</cp:lastPrinted>
  <dcterms:modified xsi:type="dcterms:W3CDTF">2018-02-23T07:57:00Z</dcterms:modified>
  <cp:revision>14</cp:revision>
  <dc:subject/>
  <dc:title>x</dc:title>
</cp:coreProperties>
</file>