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budowa sieci wodociągowej w ulicy Jeżynowej - etap I zadania: „Przebudowa sieci wodociągowej w ulicach Jeżynowa, Brzoskwiniowa, Tarczyńska w miejscowości Mszczonów” oraz remont kanalizacji sanitarnej w ulicy Jeżynowej i remont sieci wodociągowej w ul. Termalnej, w Mszczonowie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522242-N-2018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; data zamieszczenia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2018-02-23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 r.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Univers-PL"/>
          <w:b/>
          <w:b/>
        </w:rPr>
      </w:pPr>
      <w:r>
        <w:rPr>
          <w:rFonts w:cs="Univers-PL" w:ascii="Calibri" w:hAnsi="Calibri"/>
          <w:b/>
        </w:rPr>
        <w:t>WYKAZ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 xml:space="preserve">OSÓB SKIEROWANYCH PRZEZ WYKONAWCĘ 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>DO REALIZACJI ZAMÓWIENIA PUBLICZNEGO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/ uprawni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wykonywa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8" w:top="8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6 do SIWZ</w:t>
    </w:r>
  </w:p>
  <w:p>
    <w:pPr>
      <w:pStyle w:val="Header"/>
      <w:pBdr/>
      <w:spacing w:lineRule="auto" w:line="276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12:00Z</dcterms:created>
  <dc:creator>ll</dc:creator>
  <dc:description/>
  <cp:keywords/>
  <dc:language>en-US</dc:language>
  <cp:lastModifiedBy>Małgosia</cp:lastModifiedBy>
  <cp:lastPrinted>2016-10-26T13:00:00Z</cp:lastPrinted>
  <dcterms:modified xsi:type="dcterms:W3CDTF">2018-02-23T07:58:00Z</dcterms:modified>
  <cp:revision>15</cp:revision>
  <dc:subject/>
  <dc:title>x</dc:title>
</cp:coreProperties>
</file>