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Przebudowa sieci wodociągowej w ulicy Jeżynowej - etap I zadania: „Przebudowa sieci wodociągowej w ulicach Jeżynowa, Brzoskwiniowa, Tarczyńska w miejscowości Mszczonów” oraz remont kanalizacji sanitarnej w ulicy Jeżynowej i remont sieci wodociągowej w ul. Termalnej, w Mszczonowie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22242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02-23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18-02-23T07:57:00Z</dcterms:modified>
  <cp:revision>19</cp:revision>
  <dc:subject/>
  <dc:title>x</dc:title>
</cp:coreProperties>
</file>